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i w:val="false"/>
          <w:i w:val="false"/>
          <w:color w:val="0000FF"/>
          <w:sz w:val="28"/>
          <w:szCs w:val="28"/>
        </w:rPr>
      </w:pPr>
      <w:r>
        <w:rPr>
          <w:rFonts w:cs="Arial" w:ascii="Arial" w:hAnsi="Arial"/>
          <w:i w:val="false"/>
          <w:color w:val="0000FF"/>
          <w:sz w:val="28"/>
          <w:szCs w:val="28"/>
        </w:rPr>
        <w:t xml:space="preserve">MODULO DI PROPOSTA PER L'ASSICURAZIONE DELLA RESPONSABILITA' CIVILE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CONVENZIONE DEGLI INGEGNERI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ORDINE DELLA PROVINCIA DI ASTI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nente</w:t>
        <w:tab/>
        <w:tab/>
        <w:tab/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e e Cognome ______________________________________________________________________</w:t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dice fiscale_________________________________________________________________________</w:t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critto all’Albo    _________________  data iscrizione: ___________</w:t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ominazione    (in caso di studio)  ______________________________________________________</w:t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dice fiscale/Partita IVA        __________________________________________________________</w:t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icilio dello studio</w:t>
        <w:tab/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_____________________________________Cap._____________Città ______________________</w:t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__________________Fax __________________E-mail___________________________________</w:t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fessionisti associati</w:t>
        <w:tab/>
        <w:t>_______________________                  _________________________</w:t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    _______________________                  _________________________ </w:t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_______________________                  _________________________</w:t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ORRENZA DELL’ASSICURAZIONE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48"/>
      </w:tblGrid>
      <w:tr>
        <w:trPr>
          <w:trHeight w:val="340" w:hRule="exact"/>
        </w:trPr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lle ore 24.00 del </w:t>
            </w:r>
          </w:p>
        </w:tc>
        <w:tc>
          <w:tcPr>
            <w:tcW w:w="4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 ore 24.00 del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7200" w:leader="none"/>
        </w:tabs>
        <w:rPr>
          <w:b/>
          <w:b/>
        </w:rPr>
      </w:pPr>
      <w:r>
        <w:rPr>
          <w:b/>
        </w:rPr>
        <w:t>MASSIMALE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850"/>
        <w:gridCol w:w="4111"/>
      </w:tblGrid>
      <w:tr>
        <w:trPr>
          <w:trHeight w:val="444" w:hRule="exac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€    </w:t>
            </w:r>
            <w:r>
              <w:rPr>
                <w:b/>
              </w:rPr>
              <w:t>250.000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.500.000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€    </w:t>
            </w:r>
            <w:r>
              <w:rPr>
                <w:b/>
              </w:rPr>
              <w:t>500.000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2.000.000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.000.000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2.500.000,00</w:t>
            </w:r>
          </w:p>
        </w:tc>
      </w:tr>
      <w:tr>
        <w:trPr>
          <w:trHeight w:val="340" w:hRule="exact"/>
        </w:trPr>
        <w:tc>
          <w:tcPr>
            <w:tcW w:w="5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3.000.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55" w:hRule="atLeast"/>
        </w:trPr>
        <w:tc>
          <w:tcPr>
            <w:tcW w:w="10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ANCHIGIA FISSA ATTIVITA’ PROFESSIONAL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% del fatturato con il minimo da Euro 1.000,00 a Euro 3.000,00 a seconda del massimale prescel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4"/>
          <w:u w:val="single"/>
        </w:rPr>
        <w:t xml:space="preserve">SCONTO PER RADDOPPIO FRANCHIGIE: 10%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FATTURATO DEGLI ULTI</w:t>
      </w:r>
      <w:r>
        <w:rPr/>
        <w:t>MI TRE ESERCIZI E PREVISIONE FATTURATO ANNO IN CORSO</w:t>
      </w:r>
    </w:p>
    <w:tbl>
      <w:tblPr>
        <w:tblW w:w="10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484"/>
        <w:gridCol w:w="2727"/>
        <w:gridCol w:w="2559"/>
      </w:tblGrid>
      <w:tr>
        <w:trPr>
          <w:trHeight w:val="416" w:hRule="exact"/>
        </w:trPr>
        <w:tc>
          <w:tcPr>
            <w:tcW w:w="2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1 </w:t>
            </w:r>
          </w:p>
        </w:tc>
      </w:tr>
      <w:tr>
        <w:trPr>
          <w:trHeight w:val="449" w:hRule="exact"/>
        </w:trPr>
        <w:tc>
          <w:tcPr>
            <w:tcW w:w="2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o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o</w:t>
            </w:r>
          </w:p>
        </w:tc>
        <w:tc>
          <w:tcPr>
            <w:tcW w:w="2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o</w:t>
            </w:r>
          </w:p>
        </w:tc>
        <w:tc>
          <w:tcPr>
            <w:tcW w:w="2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855" w:hRule="atLeast"/>
          <w:cantSplit w:val="true"/>
        </w:trPr>
        <w:tc>
          <w:tcPr>
            <w:tcW w:w="10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42" w:leader="none"/>
                <w:tab w:val="left" w:pos="426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FORNIRE LA SUDDIVISIONE DEGLI ONORARI LORDI FATTURATI NELL’ULTIMO ANNO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42" w:leader="none"/>
                <w:tab w:val="left" w:pos="426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FINANZIARIO SULLA BASE   DELLA SEGUENTE TABELLA :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>
                <w:b/>
                <w:bCs/>
                <w:lang w:val="fr-FR"/>
              </w:rPr>
              <w:t xml:space="preserve">              </w:t>
            </w:r>
            <w:r>
              <w:rPr>
                <w:b/>
                <w:bCs/>
                <w:lang w:val="fr-FR"/>
              </w:rPr>
              <w:t>TOTALE</w:t>
            </w:r>
            <w:r>
              <w:rPr/>
              <w:tab/>
              <w:t xml:space="preserve">                                                                         </w:t>
            </w:r>
            <w:r>
              <w:rPr>
                <w:b/>
                <w:bCs/>
              </w:rPr>
              <w:t>100%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align>bottom</wp:align>
                      </wp:positionV>
                      <wp:extent cx="6657975" cy="3337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7975" cy="3337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65"/>
                                    <w:gridCol w:w="8161"/>
                                    <w:gridCol w:w="1559"/>
                                  </w:tblGrid>
                                  <w:tr>
                                    <w:trPr>
                                      <w:trHeight w:val="53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ARCHITECTURE  (ARCHITETTUR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TOWN PLANNING  (URBANISTIC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ON-STRUCTURAL REFURBISHMENT  (RISTRUTTURAZION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NTERIOR DESIGN  (PROGETTAZIONE D’INTERN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GB"/>
                                          </w:rPr>
                                          <w:t>STRUCTURAL SURVEY/INSPECTION  (INDAGINI SULLE STRUT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QUANTITY SURVEYING  (COMPUTI E STIM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FEASIBILITY STUDIES  (STUDI DI FATTIBILITA’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IVIL ENGINEERING  (INGEGNERIA CIVIL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TRUCTURAL ENGINEERING  (INGEGNERIA STRUTTURAL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SOIL /FOUNDATION ENGINEERING  (GEOTECNIC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MECHANICAL ENGINEERING  (INGEGNERIA MECCANIC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LETRICAL ENGINEERING  (INGEGNERIA ELETTRIC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ATING AND VENTILATION  (VENTILAZIONE E RISCALDAMENTO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HEMICAL ENGINEERING  (INGEGNERIA CHIMIC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UCLEAR ENGINEERING  (INGEGNERIA NUCLEAR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PROJECT MANAGEMENT/COORDINATION (GESTIONE DI PROGETT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ONSTRUCTION MANAGEMENT  (GESTIONE DI LAVOR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ENVIROMENTAL SERVICES (SERVIZI AMBIENTAL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ICUREZZA NEI CANTIE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</w:trPr>
                                    <w:tc>
                                      <w:tcPr>
                                        <w:tcW w:w="76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LTRO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(specificar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142" w:leader="none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25pt;height:262.8pt;mso-wrap-distance-left:7.05pt;mso-wrap-distance-right:7.05pt;mso-wrap-distance-top:0pt;mso-wrap-distance-bottom:0pt;margin-top:-23.6pt;mso-position-vertical:bottom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5"/>
                              <w:gridCol w:w="8161"/>
                              <w:gridCol w:w="1559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CHITECTURE  (ARCHITETTURA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WN PLANNING  (URBANISTICA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-STRUCTURAL REFURBISHMENT  (RISTRUTTURAZIONI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RIOR DESIGN  (PROGETTAZIONE D’INTERNI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STRUCTURAL SURVEY/INSPECTION  (INDAGINI SULLE STRUTTUR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ANTITY SURVEYING  (COMPUTI E STIME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ASIBILITY STUDIES  (STUDI DI FATTIBILITA’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IVIL ENGINEERING  (INGEGNERIA CIVILE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RUCTURAL ENGINEERING  (INGEGNERIA STRUTTURALE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OIL /FOUNDATION ENGINEERING  (GEOTECNICA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ECHANICAL ENGINEERING  (INGEGNERIA MECCANICA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LETRICAL ENGINEERING  (INGEGNERIA ELETTRICA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ATING AND VENTILATION  (VENTILAZIONE E RISCALDAMENTO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EMICAL ENGINEERING  (INGEGNERIA CHIMICA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CLEAR ENGINEERING  (INGEGNERIA NUCLEARE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ROJECT MANAGEMENT/COORDINATION (GESTIONE DI PROGETTI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STRUCTION MANAGEMENT  (GESTIONE DI LAVORI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MENTAL SERVICES (SERVIZI AMBIENTALI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CUREZZA NEI CANTIER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LTRO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(specificare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 xml:space="preserve">CONDIZIONI PARTICOLARI  ( sconto 10% per ciascuna)                                                                                     </w:t>
      </w:r>
      <w:r>
        <w:rPr>
          <w:b/>
          <w:u w:val="single"/>
        </w:rPr>
        <w:t>N.B. Gli sconti troveranno applicazione qualora il premio di polizza oltrepassi le soglie minime previste in tariffa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10187"/>
      </w:tblGrid>
      <w:tr>
        <w:trPr>
          <w:trHeight w:val="365" w:hRule="exact"/>
        </w:trPr>
        <w:tc>
          <w:tcPr>
            <w:tcW w:w="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Massimale per garanzia Perdite Patrimoniali ridotto al 50%</w:t>
            </w:r>
          </w:p>
        </w:tc>
      </w:tr>
      <w:tr>
        <w:trPr>
          <w:trHeight w:val="285" w:hRule="atLeast"/>
        </w:trPr>
        <w:tc>
          <w:tcPr>
            <w:tcW w:w="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Esclusione della garanzia per attività ex T.U. 81/2008</w:t>
            </w:r>
          </w:p>
        </w:tc>
      </w:tr>
      <w:tr>
        <w:trPr>
          <w:trHeight w:val="633" w:hRule="exact"/>
        </w:trPr>
        <w:tc>
          <w:tcPr>
            <w:tcW w:w="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) Esclusione Opere ad alto rischio:    Ferrovie – Funivie – Gallerie – Dighe – Opere suba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  <w:u w:val="single"/>
              </w:rPr>
              <w:t>Precisare l’ammontare percentuale degli introiti di competenza                     %</w:t>
            </w:r>
          </w:p>
        </w:tc>
      </w:tr>
      <w:tr>
        <w:trPr>
          <w:trHeight w:val="253" w:hRule="exact"/>
        </w:trPr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4" w:hRule="exact"/>
        </w:trPr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’ esistita o esiste altra polizza per l’assicurazione della Responsabilità Civile Professionale dell’Assicurando o di taluno dei suoi   associati?                   Sì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            No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tbl>
            <w:tblPr>
              <w:tblW w:w="111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55"/>
            </w:tblGrid>
            <w:tr>
              <w:trPr>
                <w:trHeight w:val="288" w:hRule="exact"/>
              </w:trPr>
              <w:tc>
                <w:tcPr>
                  <w:tcW w:w="111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b/>
                    </w:rPr>
                    <w:t xml:space="preserve">Compagnia                                                             Polizza                                                        Retroattività 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exact"/>
        </w:trPr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ata e motivo della cessazione e/o scadenza della polizza esistente: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exact"/>
        </w:trPr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</w:rPr>
            </w:pPr>
            <w:r>
              <w:rPr>
                <w:b/>
              </w:rPr>
              <w:t>Data d’inizio del periodo assicurativo senza soluzione di continuità: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NISTRI PRECEDENTI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838"/>
        <w:gridCol w:w="1448"/>
      </w:tblGrid>
      <w:tr>
        <w:trPr>
          <w:trHeight w:val="567" w:hRule="exact"/>
        </w:trPr>
        <w:tc>
          <w:tcPr>
            <w:tcW w:w="8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li ultimi 5 anni l’Assicurando o taluno dei suoi Associati ha mai avuto sinistri per responsabilità civile professionale? Se SI’, si prega fornire dettagli qui di seguito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ì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>
          <w:trHeight w:val="343" w:hRule="atLeast"/>
        </w:trPr>
        <w:tc>
          <w:tcPr>
            <w:tcW w:w="10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10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VVEDIMENTI ADOTTATI IN CASO DI MALATTIA / VACANZE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561"/>
      </w:tblGrid>
      <w:tr>
        <w:trPr>
          <w:trHeight w:val="340" w:hRule="exact"/>
        </w:trPr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9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Rotazione Associati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   Chiusura con preavviso alla clientela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    Altr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PENDENTE PUBBLICO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</w:rPr>
              <w:t>Se il proponente è anche dipendente pubblico interessa la copertura assicurativa per “colpa grave”?</w:t>
            </w:r>
            <w:r>
              <w:rPr/>
              <w:t xml:space="preserve">                          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Sì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b/>
                <w:sz w:val="24"/>
                <w:szCs w:val="24"/>
              </w:rPr>
              <w:t xml:space="preserve">                        No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In caso affermativo precisare:</w:t>
            </w:r>
          </w:p>
        </w:tc>
      </w:tr>
      <w:tr>
        <w:trPr/>
        <w:tc>
          <w:tcPr>
            <w:tcW w:w="10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Ente di appartenenza: </w:t>
            </w:r>
          </w:p>
        </w:tc>
      </w:tr>
      <w:tr>
        <w:trPr/>
        <w:tc>
          <w:tcPr>
            <w:tcW w:w="10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Qualifica:</w:t>
            </w:r>
          </w:p>
        </w:tc>
      </w:tr>
      <w:tr>
        <w:trPr/>
        <w:tc>
          <w:tcPr>
            <w:tcW w:w="10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Attività svolta: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sottoscritto dichiara per conto proprio e dei suoi associati:</w:t>
      </w:r>
    </w:p>
    <w:p>
      <w:pPr>
        <w:pStyle w:val="Normal"/>
        <w:numPr>
          <w:ilvl w:val="0"/>
          <w:numId w:val="2"/>
        </w:numPr>
        <w:ind w:left="0" w:hanging="357"/>
        <w:jc w:val="both"/>
        <w:rPr/>
      </w:pPr>
      <w:r>
        <w:rPr/>
        <w:t>di non esser a conoscenza di nessuna richiesta di risarcimento fatta da terzi alla data odierna;</w:t>
      </w:r>
    </w:p>
    <w:p>
      <w:pPr>
        <w:pStyle w:val="Normal"/>
        <w:numPr>
          <w:ilvl w:val="0"/>
          <w:numId w:val="2"/>
        </w:numPr>
        <w:ind w:left="0" w:hanging="357"/>
        <w:jc w:val="both"/>
        <w:rPr/>
      </w:pPr>
      <w:r>
        <w:rPr/>
        <w:t>di non esser a conoscenza di fatti, situazioni o circostanze che abbiano causato o possano causare       danni a terzi o loro richieste di risarcimento durante la decorrenza dell'assicurazione;</w:t>
      </w:r>
    </w:p>
    <w:p>
      <w:pPr>
        <w:pStyle w:val="Normal"/>
        <w:numPr>
          <w:ilvl w:val="0"/>
          <w:numId w:val="2"/>
        </w:numPr>
        <w:ind w:left="0" w:hanging="357"/>
        <w:jc w:val="both"/>
        <w:rPr/>
      </w:pPr>
      <w:r>
        <w:rPr/>
        <w:t>di non aver ricoperto cariche sociali presso società o enti attualmente in stato di fallimento, liquidazione coatta o simili procedure;</w:t>
      </w:r>
    </w:p>
    <w:p>
      <w:pPr>
        <w:pStyle w:val="Normal"/>
        <w:numPr>
          <w:ilvl w:val="0"/>
          <w:numId w:val="2"/>
        </w:numPr>
        <w:ind w:left="0" w:hanging="357"/>
        <w:jc w:val="both"/>
        <w:rPr/>
      </w:pPr>
      <w:r>
        <w:rPr/>
        <w:t>che le dichiarazioni ed informazioni fornite in questo modulo e negli allegati nello stesso richiesti sono veritiere e formeranno la base dell'assicurazione, se questa sarà stipulata;</w:t>
      </w:r>
    </w:p>
    <w:p>
      <w:pPr>
        <w:pStyle w:val="Normal"/>
        <w:numPr>
          <w:ilvl w:val="0"/>
          <w:numId w:val="2"/>
        </w:numPr>
        <w:ind w:left="0" w:hanging="357"/>
        <w:jc w:val="both"/>
        <w:rPr/>
      </w:pPr>
      <w:r>
        <w:rPr/>
        <w:t>agli effetti del Dlgs. sulla "Privacy" n.196/03, si autorizzano gli assicuratori e l'intermediario a far uso di queste informazioni unicamente per la stipulazione e gestione dell'assicurazione proposta in questo modulo.</w:t>
      </w:r>
    </w:p>
    <w:p>
      <w:pPr>
        <w:pStyle w:val="Normal"/>
        <w:numPr>
          <w:ilvl w:val="0"/>
          <w:numId w:val="2"/>
        </w:numPr>
        <w:ind w:left="0" w:hanging="357"/>
        <w:jc w:val="both"/>
        <w:rPr/>
      </w:pPr>
      <w:r>
        <w:rPr/>
        <w:t>di aver preso visione del Fascicolo Informativo contenente la Nota Informativa comprensiva del Glossario e le Condizioni di Assicurazione di cui al Regolamento ISVAP n. 35 del 26/05/2010.</w:t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i w:val="false"/>
          <w:sz w:val="20"/>
        </w:rPr>
        <w:t xml:space="preserve">NOTA BENE: </w:t>
      </w:r>
      <w:r>
        <w:rPr>
          <w:b/>
          <w:bCs/>
          <w:sz w:val="20"/>
        </w:rPr>
        <w:t>la sottoscrizione della presente proposta non impegna la Compagnia e il Proponente a stipulare il contratto.</w:t>
      </w:r>
    </w:p>
    <w:p>
      <w:pPr>
        <w:pStyle w:val="Corpodeltesto2"/>
        <w:rPr>
          <w:b/>
          <w:b/>
          <w:bCs/>
          <w:i w:val="false"/>
          <w:i w:val="false"/>
          <w:sz w:val="20"/>
          <w:szCs w:val="24"/>
        </w:rPr>
      </w:pPr>
      <w:r>
        <w:rPr>
          <w:b/>
          <w:bCs/>
          <w:i w:val="false"/>
          <w:sz w:val="20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</w:rPr>
        <w:t xml:space="preserve">            </w:t>
      </w:r>
      <w:r>
        <w:rPr>
          <w:b/>
        </w:rPr>
        <w:t>__________________________                                             __________________________________</w:t>
      </w:r>
    </w:p>
    <w:p>
      <w:pPr>
        <w:pStyle w:val="Normal"/>
        <w:spacing w:lineRule="atLeast" w:line="360"/>
        <w:ind w:left="708" w:firstLine="708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ata</w:t>
        <w:tab/>
        <w:tab/>
        <w:tab/>
        <w:tab/>
        <w:tab/>
        <w:tab/>
        <w:tab/>
        <w:t>Il Proponente</w:t>
      </w:r>
    </w:p>
    <w:p>
      <w:pPr>
        <w:pStyle w:val="Normal"/>
        <w:spacing w:lineRule="atLeast" w:line="360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  <w:highlight w:val="lightGray"/>
        </w:rPr>
        <w:t>ALTRE GARANZIE PROPOSTE</w:t>
      </w:r>
      <w:r>
        <w:rPr>
          <w:b/>
          <w:highlight w:val="lightGray"/>
        </w:rPr>
        <w:t xml:space="preserve"> (si desidera una quotazione anche per…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69" w:hRule="exact"/>
        </w:trPr>
        <w:tc>
          <w:tcPr>
            <w:tcW w:w="10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ESTENSIONE TUTELA GIUDIZIARIA</w:t>
            </w:r>
            <w:r>
              <w:rPr/>
              <w:t xml:space="preserve">  Civile e Penale (Convenzione UCA)                                 Sì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      No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N° dipendenti…… MASSIMALE  per anno illimitato</w:t>
            </w:r>
          </w:p>
          <w:p>
            <w:pPr>
              <w:pStyle w:val="Normal"/>
              <w:ind w:left="-851" w:right="-852" w:hanging="0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 xml:space="preserve">per vertenza  </w:t>
            </w:r>
            <w:r>
              <w:rPr>
                <w:b/>
                <w:bCs/>
              </w:rPr>
              <w:t xml:space="preserve">€ 12.000,00  </w:t>
            </w:r>
            <w:r>
              <w:rPr>
                <w:rFonts w:eastAsia="Symbol" w:cs="Symbol" w:ascii="Symbol" w:hAnsi="Symbol"/>
              </w:rPr>
              <w:t></w:t>
            </w:r>
            <w:r>
              <w:rPr>
                <w:b/>
                <w:bCs/>
              </w:rPr>
              <w:t xml:space="preserve">     € 20.000,00  </w:t>
            </w:r>
            <w:r>
              <w:rPr>
                <w:rFonts w:eastAsia="Symbol" w:cs="Symbol" w:ascii="Symbol" w:hAnsi="Symbol"/>
              </w:rPr>
              <w:t></w:t>
            </w:r>
            <w:r>
              <w:rPr>
                <w:b/>
                <w:bCs/>
              </w:rPr>
              <w:t xml:space="preserve">     Altro  </w:t>
            </w:r>
            <w:r>
              <w:rPr>
                <w:b/>
              </w:rPr>
              <w:t xml:space="preserve">€ </w:t>
            </w:r>
            <w:r>
              <w:rPr/>
              <w:t>……………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9" w:hRule="exact"/>
        </w:trPr>
        <w:tc>
          <w:tcPr>
            <w:tcW w:w="10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ESTENSIONE POLIZZA INFORTUNI</w:t>
            </w:r>
            <w:r>
              <w:rPr/>
              <w:t xml:space="preserve">   (Convenzione CATTOLICA)                                                         Sì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      No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/>
            </w:pPr>
            <w:r>
              <w:rPr>
                <w:b/>
              </w:rPr>
              <w:t>Ipotesi di somme assicurate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 € 250.000,00 caso morte - € 250.000,00 caso invalidità permanente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€ 500.000,00 caso morte - € 500.000,00 caso invalidità permanen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Altro  Indicare……………………………………….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4"/>
          <w:szCs w:val="24"/>
        </w:rPr>
        <w:t xml:space="preserve">          </w:t>
      </w:r>
      <w:r>
        <w:rPr/>
        <w:t>_________________________                                          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 xml:space="preserve">                          </w:t>
      </w:r>
      <w:r>
        <w:rPr>
          <w:b/>
        </w:rPr>
        <w:t xml:space="preserve">    </w:t>
      </w:r>
      <w:r>
        <w:rPr>
          <w:b/>
        </w:rPr>
        <w:t>Data</w:t>
        <w:tab/>
        <w:tab/>
        <w:tab/>
        <w:t xml:space="preserve">                             </w:t>
        <w:tab/>
        <w:tab/>
        <w:t>Il Proponente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7265" cy="3340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47265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360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8:00Z</dcterms:created>
  <dc:creator>UTA LIGURIA</dc:creator>
  <dc:description/>
  <cp:keywords/>
  <dc:language>en-US</dc:language>
  <cp:lastModifiedBy>ASTUNI ENRICO - Direzione Generale</cp:lastModifiedBy>
  <cp:lastPrinted>2011-09-26T11:00:00Z</cp:lastPrinted>
  <dcterms:modified xsi:type="dcterms:W3CDTF">2012-07-27T09:32:00Z</dcterms:modified>
  <cp:revision>4</cp:revision>
  <dc:subject/>
  <dc:title>MODULO DI PROPOSTA PER L'ASSICURAZIONE DELLA RESPONSABILITA' CIVILE DOTTORI E RAGIONIERI COMMERCIALISTI</dc:title>
</cp:coreProperties>
</file>