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TARIFFA RESPONSABILITA’ CIVILE  E  PATRIMONIALE                                DIPENDENTI EEPP</w:t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rPr>
          <w:rFonts w:ascii="Algerian" w:hAnsi="Algerian" w:cs="Algerian"/>
          <w:b/>
          <w:b/>
          <w:color w:val="0000FF"/>
          <w:sz w:val="40"/>
          <w:szCs w:val="40"/>
        </w:rPr>
      </w:pPr>
      <w:r>
        <w:rPr>
          <w:rFonts w:cs="Algerian" w:ascii="Algerian" w:hAnsi="Algerian"/>
          <w:b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MASSIMALE                                   PREMIO  NETTO        Premio LORDO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€</w: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500.000,00                                      € 315,00                    € 425.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€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000.000,00                                      € 420,00                    € 565.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€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500.000,00                                      € 520,00                    € 700,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TASSI “MERLONI”  (da applicarsi al valore dell’opera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ata fino a 12 mesi………………0,30%° (promille)            0,404%</w:t>
      </w:r>
      <w:r>
        <w:rPr>
          <w:rFonts w:cs="Arial" w:ascii="Arial" w:hAnsi="Arial"/>
          <w:b/>
          <w:sz w:val="28"/>
          <w:szCs w:val="28"/>
        </w:rPr>
        <w:t>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ata fino a 24 mesi………………0,57%° (promille)            0,767%</w:t>
      </w:r>
      <w:r>
        <w:rPr>
          <w:rFonts w:cs="Arial" w:ascii="Arial" w:hAnsi="Arial"/>
          <w:b/>
          <w:sz w:val="28"/>
          <w:szCs w:val="28"/>
        </w:rPr>
        <w:t>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ata fino a 36 mesi………………0,75%° (promille)            1,009%</w:t>
      </w:r>
      <w:r>
        <w:rPr>
          <w:rFonts w:cs="Arial" w:ascii="Arial" w:hAnsi="Arial"/>
          <w:b/>
          <w:sz w:val="28"/>
          <w:szCs w:val="28"/>
        </w:rPr>
        <w:t>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8:00Z</dcterms:created>
  <dc:creator>astuni</dc:creator>
  <dc:description/>
  <cp:keywords/>
  <dc:language>en-US</dc:language>
  <cp:lastModifiedBy>astuni</cp:lastModifiedBy>
  <cp:lastPrinted>2009-01-12T11:53:00Z</cp:lastPrinted>
  <dcterms:modified xsi:type="dcterms:W3CDTF">2012-01-13T11:38:00Z</dcterms:modified>
  <cp:revision>2</cp:revision>
  <dc:subject/>
  <dc:title>TARIFFA RESPONSABILITA’ CIVILE   E PATRIMONIALE                                DIPENDENTI EEPP</dc:title>
</cp:coreProperties>
</file>